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olution Revie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two scientists first proposed that the Earth was much older than we initially thought?  What evidence did they use to make this determin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prediction did Malthus make in his book </w:t>
      </w:r>
      <w:r>
        <w:rPr>
          <w:rFonts w:cs="Arial" w:ascii="Arial" w:hAnsi="Arial"/>
          <w:i/>
          <w:iCs/>
        </w:rPr>
        <w:t xml:space="preserve">Essay on the Principle of Population?  </w:t>
      </w:r>
      <w:r>
        <w:rPr>
          <w:rFonts w:cs="Arial" w:ascii="Arial" w:hAnsi="Arial"/>
        </w:rPr>
        <w:t>How did this influence Darwin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though Lamarck was not initially a follower of evolution, he eventually changed his mind.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be Lamarck’s theory on the mechanism of evolution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be two of the three key points Cuvier made against Lamarck’s view of evolution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catastrophic geolog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cuss observations that Darwin made while on the HMS Beagle that influenced his view on evolu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did Darwin wait so long to publish his work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mode of evolution did Darwin develop while waiting to release his work?  How was it different than views of evolution at the tim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sort of evidence did Darwin have at his disposal that supported natural selection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id Alfred Wallace do that pushed Darwin to release his books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oes punctuated equilibrium differ from Darwin’s ideas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id Darwin respond to the criticism of non-adaptive trai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utline some of the data that has arisen over the past few years that would have been beneficial to Darwin’s idea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be how comparative embryology helps explain both homologous structures and vestigial structure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ain the Hardy-Weinberg requirements for genetic stability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(if any) between microevolution and macroevolution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 in 5000 students are affected by the condition </w:t>
      </w:r>
      <w:r>
        <w:rPr>
          <w:rFonts w:cs="Arial" w:ascii="Arial" w:hAnsi="Arial"/>
          <w:i/>
          <w:iCs/>
        </w:rPr>
        <w:t>examus nonstudius</w:t>
      </w:r>
      <w:r>
        <w:rPr>
          <w:rFonts w:cs="Arial" w:ascii="Arial" w:hAnsi="Arial"/>
        </w:rPr>
        <w:t>, a rare recessive genetic condition.  What is the probability you are a carrier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77% of alleles in a population are estimated to be dominant for a given condition, what percentage of a population would you expect to be homozygous dominant?  What about heterozygous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be the three variations on natural selection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could two species, separated by both time and location, evolve the same structure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10:00Z</dcterms:created>
  <dc:creator>ED18</dc:creator>
  <dc:description/>
  <dc:language>en-US</dc:language>
  <cp:lastModifiedBy>ED18</cp:lastModifiedBy>
  <dcterms:modified xsi:type="dcterms:W3CDTF">2011-12-12T03:59:00Z</dcterms:modified>
  <cp:revision>4</cp:revision>
  <dc:subject/>
  <dc:title/>
</cp:coreProperties>
</file>